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"/>
          <w:color w:val="0000FF"/>
          <w:sz w:val="28"/>
        </w:rPr>
        <w:t>Niederlitauische Pfannkuchen aus gekochten Kartoffel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Zemaiciu blynai (zum Aussprechen; Schämeitschüh blienei)</w:t>
      </w:r>
      <w:r>
        <w:rPr>
          <w:rFonts w:cs="Verdana" w:ascii="Verdana" w:hAnsi="Verdana"/>
          <w:color w:val="0000FF"/>
          <w:sz w:val="28"/>
          <w:szCs w:val="22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Teig: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0,5 Liter gekochte zerdrückte Kartoffel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Ei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EL Speisestärke</w:t>
      </w:r>
      <w:r>
        <w:rPr>
          <w:rFonts w:cs="Verdana" w:ascii="Verdana" w:hAnsi="Verdana"/>
          <w:color w:val="0000FF"/>
          <w:sz w:val="28"/>
          <w:szCs w:val="22"/>
        </w:rPr>
        <w:br/>
        <w:br/>
        <w:br/>
      </w:r>
      <w:r>
        <w:rPr>
          <w:rStyle w:val="S"/>
          <w:color w:val="0000FF"/>
          <w:sz w:val="28"/>
        </w:rPr>
        <w:t>Fleischfüllung: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1 Tasse gekochtes Fleisch, fein gehackt oder durch den Fleischwolf gedreht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Ei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EL Kümmel, aufgebrüht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Salz</w:t>
      </w:r>
    </w:p>
    <w:p>
      <w:pPr>
        <w:pStyle w:val="Normal"/>
        <w:rPr/>
      </w:pPr>
      <w:r>
        <w:rPr>
          <w:rStyle w:val="S"/>
          <w:color w:val="0000FF"/>
          <w:sz w:val="28"/>
        </w:rPr>
        <w:t>Pfeffer</w:t>
      </w:r>
      <w:r>
        <w:rPr>
          <w:rFonts w:cs="Verdana" w:ascii="Verdana" w:hAnsi="Verdana"/>
          <w:color w:val="0000FF"/>
          <w:sz w:val="28"/>
          <w:szCs w:val="22"/>
        </w:rPr>
        <w:br/>
        <w:br/>
        <w:br/>
      </w:r>
      <w:r>
        <w:rPr>
          <w:rStyle w:val="S"/>
          <w:color w:val="0000FF"/>
          <w:sz w:val="28"/>
        </w:rPr>
        <w:t>Quarkfüllung: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Tasse Hüttenkäse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Ei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3 EL Butter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EL Kümmel oder 1 TL Majoran oder Estragon oder Minze</w:t>
      </w:r>
      <w:r>
        <w:rPr>
          <w:rFonts w:cs="Verdana" w:ascii="Verdana" w:hAnsi="Verdana"/>
          <w:color w:val="0000FF"/>
          <w:sz w:val="28"/>
          <w:szCs w:val="22"/>
        </w:rPr>
        <w:br/>
        <w:br/>
      </w:r>
      <w:r>
        <w:rPr>
          <w:rStyle w:val="S"/>
          <w:color w:val="0000FF"/>
          <w:sz w:val="28"/>
        </w:rPr>
        <w:t>Mehl zum Panieren, Fett zum Braten</w:t>
      </w:r>
      <w:r>
        <w:rPr>
          <w:rFonts w:cs="Verdana" w:ascii="Verdana" w:hAnsi="Verdana"/>
          <w:color w:val="0000FF"/>
          <w:sz w:val="28"/>
          <w:szCs w:val="22"/>
        </w:rPr>
        <w:br/>
        <w:br/>
        <w:br/>
      </w:r>
      <w:r>
        <w:rPr>
          <w:rStyle w:val="S"/>
          <w:color w:val="0000FF"/>
          <w:sz w:val="28"/>
        </w:rPr>
        <w:t>Alle Teigzutaten gut vermengen, eventuell salzen. Füllungszutaten gut vermengen.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Aus dem Teig ca. 0,5 cm dicke und etwa handgroße Plätzchen machen, in die Mitte ca. 1 EL Füllung geben, den Rand zudrücken und einen länglichen Pfannkuchen formen. </w:t>
      </w:r>
    </w:p>
    <w:p>
      <w:pPr>
        <w:pStyle w:val="Normal"/>
        <w:rPr/>
      </w:pPr>
      <w:r>
        <w:rPr>
          <w:rStyle w:val="S"/>
          <w:color w:val="0000FF"/>
          <w:sz w:val="28"/>
        </w:rPr>
        <w:t xml:space="preserve">Die Pfannkuchen im Mehl panieren und im heißen Fett von beiden Seiten backen.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Traditionell reicht man zu den Pfannkuchen mit Fleischfüllung Speck-Zwiebel-Sauce: 100 g Frühstückspeck, kleingewürfelt, in eine Pfanne geben, etwas anbraten, eine gewürfelte Zwiebel zugeben und 5-7 Minuten mitdünsten, dann eine halbe Tasse saure Sahne (deutsches Equivalent - crème fraiche) zugeben und noch ein paar Minuten dünsten. Eine Kalorienbombe, aber es handelt ja sich um Bauernessen.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Pfannkuchen mit Quarkfüllung werden mit zerlassener Butter beträufe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">
    <w:name w:val="s"/>
    <w:basedOn w:val="AbsatzStandardschriftart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8:25:00Z</dcterms:created>
  <dc:creator>Einhäuser</dc:creator>
  <dc:description/>
  <dc:language>en-US</dc:language>
  <cp:lastModifiedBy>Einhäuser</cp:lastModifiedBy>
  <dcterms:modified xsi:type="dcterms:W3CDTF">2003-10-18T18:28:00Z</dcterms:modified>
  <cp:revision>1</cp:revision>
  <dc:subject/>
  <dc:title>Niederlitauische Pfannkuchen aus gekochten Kartoffeln</dc:title>
</cp:coreProperties>
</file>